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 </w:t>
      </w:r>
      <w:r>
        <w:rPr/>
        <w:t>Описание программы “БАЗА”</w:t>
      </w:r>
    </w:p>
    <w:p>
      <w:pPr>
        <w:pStyle w:val="Heading2"/>
        <w:jc w:val="center"/>
        <w:rPr/>
      </w:pPr>
      <w:r>
        <w:rPr/>
        <w:t>. Назначение программы</w:t>
      </w:r>
    </w:p>
    <w:p>
      <w:pPr>
        <w:pStyle w:val="Normal"/>
        <w:spacing w:lineRule="auto" w:line="360"/>
        <w:ind w:firstLine="709"/>
        <w:rPr/>
      </w:pPr>
      <w:r>
        <w:rPr/>
        <w:t>Программа предназначена для редактирования базы данных по окислителям и для быстрого получения запросов по их свойствам.</w:t>
      </w:r>
    </w:p>
    <w:p>
      <w:pPr>
        <w:pStyle w:val="Heading2"/>
        <w:jc w:val="center"/>
        <w:rPr/>
      </w:pPr>
      <w:r>
        <w:rPr/>
        <w:t>. Средства разработк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написания программы “БАЗА” был выбран продукт фирмы Borland - Delphi. Для доступа к базам данных в Delphi реализована технология Borland Database Engine, которая представляет собой единый набор функций обработки локальных и серверных данных. Обращение к различным источникам данных основано на концепции драйверов [19, 21] (рис .7.1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object w:dxaOrig="7979" w:dyaOrig="50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52.15pt" filled="f" o:ole="">
            <v:imagedata r:id="rId3" o:title=""/>
          </v:shape>
          <o:OLEObject Type="Embed" ProgID="" ShapeID="ole_rId2" DrawAspect="Content" ObjectID="_569844528" r:id="rId2"/>
        </w:objec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. 7.1. Технология Borland Database Engine</w:t>
      </w:r>
    </w:p>
    <w:p>
      <w:pPr>
        <w:pStyle w:val="Heading2"/>
        <w:jc w:val="center"/>
        <w:rPr/>
      </w:pPr>
      <w:r>
        <w:rPr/>
        <w:t>. Структура исходного текста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й текст программы помещен в нескольких модулях. Названия модулей и их назначение приведены в таблице 7.1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.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значение модулей программы “БАЗА”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Модуль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asa.dpr</w:t>
            </w:r>
          </w:p>
          <w:p>
            <w:pPr>
              <w:pStyle w:val="Normal"/>
              <w:spacing w:before="0" w:after="0"/>
              <w:rPr/>
            </w:pPr>
            <w:r>
              <w:rPr/>
              <w:t>unit2.pas</w:t>
            </w:r>
          </w:p>
          <w:p>
            <w:pPr>
              <w:pStyle w:val="Normal"/>
              <w:spacing w:before="0" w:after="0"/>
              <w:rPr/>
            </w:pPr>
            <w:r>
              <w:rPr/>
              <w:t>unit3.pas</w:t>
            </w:r>
          </w:p>
          <w:p>
            <w:pPr>
              <w:pStyle w:val="Normal"/>
              <w:spacing w:before="0" w:after="120"/>
              <w:rPr/>
            </w:pPr>
            <w:r>
              <w:rPr/>
              <w:t>unit4.pas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ая программа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е интерфейсных элементов основного окна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но “О программе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кно “Запрос”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сходные тексты программы “БАЗА” приведены в приложении 3.</w:t>
      </w:r>
    </w:p>
    <w:p>
      <w:pPr>
        <w:pStyle w:val="Heading2"/>
        <w:spacing w:lineRule="auto" w:line="360" w:before="0" w:after="0"/>
        <w:jc w:val="center"/>
        <w:rPr/>
      </w:pPr>
      <w:r>
        <w:rPr/>
        <w:t>. Требования к систем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боты программы “БАЗА” необходим компьютер типа IBM PC с процессором 80386 и выше; 4 Мб оперативной памяти; монитор VGA или SVG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грамма работает в операционной системе Microsoft Windows и требует не менее 1 Мб свободной памяти на жестком ди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к как функционирование программы “БАЗА” основано на концепции драйверов (см. предыдущую главу), то для работы с ней необходима установка на жесткий диск драйверов DBE.</w:t>
      </w:r>
    </w:p>
    <w:p>
      <w:pPr>
        <w:pStyle w:val="Heading2"/>
        <w:spacing w:lineRule="auto" w:line="360" w:before="0" w:after="0"/>
        <w:jc w:val="center"/>
        <w:rPr/>
      </w:pPr>
      <w:r>
        <w:rPr/>
        <w:t>. Запуск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уск программы осуществляется с помощью файла basa.exe. После запуска на экране появляется  стандартное окно (рис.7.2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290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.2. Внешний вид основного окна программы “БАЗА”</w:t>
      </w:r>
    </w:p>
    <w:p>
      <w:pPr>
        <w:pStyle w:val="Heading2"/>
        <w:jc w:val="center"/>
        <w:rPr/>
      </w:pPr>
      <w:r>
        <w:rPr/>
        <w:t>. Перемещение по записям и редакт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грамме “БАЗА” предусмотрены три способа перемещения по запис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) при помощи полосы прокрутки, расположенной на правой стороне таблицы (рис. 7.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) при помощи стрелок “Навигатора”, расположенного под таблиц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) при помощи клавиш курсора клави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дактирование записей осуществляется путем ввода с клавиатуры нового значения ячей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даления или добавления записи можно пользоваться кнопками “Навигатора” “-” или “+” .</w:t>
      </w:r>
    </w:p>
    <w:p>
      <w:pPr>
        <w:pStyle w:val="Heading2"/>
        <w:spacing w:lineRule="auto" w:line="360"/>
        <w:jc w:val="center"/>
        <w:rPr/>
      </w:pPr>
      <w:r>
        <w:rPr/>
        <w:t>. Получение запро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из меню программы пункта “Запрос” (рис. 7.2) появляется окно запроса (рис. 7.3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981450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. 7.3. Внешний вид окна “Запрос”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лучения запроса необходимо отметить по какому из полей осуществляется запрос. Затем ввести ключ по которому будет осуществляться поиск (табл. 7.2)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значение полей запроса и используемые символы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4889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 пол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имволы используемые для задания ключа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mu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им. формула вещества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се буквы латинского алфавита, цифры  от 0 до 9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1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пература начала разложения</w:t>
            </w:r>
          </w:p>
        </w:tc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имволы &lt;, &gt;, =, и цифры от 0 до 1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2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пература конца разложения</w:t>
            </w:r>
          </w:p>
        </w:tc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имволы &lt;, &gt;, =, и цифры от 0 до 1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nergi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нергия активации</w:t>
            </w:r>
          </w:p>
        </w:tc>
        <w:tc>
          <w:tcPr>
            <w:tcW w:w="4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имволы &lt;, &gt;, =, и цифры от 0 до 1</w:t>
            </w:r>
            <w:r>
              <w:rPr>
                <w:vertAlign w:val="superscript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4:59:00Z</dcterms:created>
  <dc:creator>Souvorov</dc:creator>
  <dc:description/>
  <dc:language>en-US</dc:language>
  <cp:lastModifiedBy>AGK</cp:lastModifiedBy>
  <dcterms:modified xsi:type="dcterms:W3CDTF">1997-02-15T12:43:00Z</dcterms:modified>
  <cp:revision>39</cp:revision>
  <dc:subject/>
  <dc:title>�������� ��������� �����</dc:title>
</cp:coreProperties>
</file>