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Разработан пакет программ позволяющий решать следующие задачи:</w:t>
      </w:r>
    </w:p>
    <w:p>
      <w:pPr>
        <w:pStyle w:val="Normal"/>
        <w:spacing w:lineRule="auto" w:line="360" w:before="0" w:after="0"/>
        <w:rPr/>
      </w:pPr>
      <w:r>
        <w:rPr/>
        <w:tab/>
        <w:t>- рассчитывать энергию активации, предэкспоненциальный множитель и порядок одностадийных реакций термического разложения;</w:t>
      </w:r>
    </w:p>
    <w:p>
      <w:pPr>
        <w:pStyle w:val="Normal"/>
        <w:spacing w:lineRule="auto" w:line="360" w:before="0" w:after="0"/>
        <w:rPr/>
      </w:pPr>
      <w:r>
        <w:rPr/>
        <w:tab/>
        <w:t>- выбирать одну из нескольких кинетических моделей процесса;</w:t>
      </w:r>
    </w:p>
    <w:p>
      <w:pPr>
        <w:pStyle w:val="Normal"/>
        <w:spacing w:lineRule="auto" w:line="360" w:before="0" w:after="0"/>
        <w:rPr/>
      </w:pPr>
      <w:r>
        <w:rPr/>
        <w:tab/>
        <w:t>- увеличивать точность расчета за счет применения нелинейных методов и нахождения поправки нулевой линии для дифференциальной кривой убыли массы;</w:t>
      </w:r>
    </w:p>
    <w:p>
      <w:pPr>
        <w:pStyle w:val="Normal"/>
        <w:spacing w:lineRule="auto" w:line="360" w:before="0" w:after="0"/>
        <w:rPr/>
      </w:pPr>
      <w:r>
        <w:rPr/>
        <w:tab/>
        <w:t>- рассчитывать время до максимальной скорости экзотермической реакции и температуру невозврата для этой реакции. По этим данным оценивать опасность веществ при их транспортировк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Пакет программ предназначенный для решения перечисленных задч называется включает три программы “ТЕРМО”, Интеграл”, “ВАЗА”. Все они работают в операционной системе Microsoft Windows версий 3.ХХ и Windows 95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Предполагается, что разработанное программное обеспечение в последствии будет использоваться совместно с АЦП. Применение АЦП понизит погрешность измерений, что сделает ее сопоставимой с погрешностью расчет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/>
      </w:pPr>
      <w:r>
        <w:rPr/>
        <w:t>Потенциальными пользователями  программного  обеспечения являются студенты, преподаватели и сотрудники химико-технологических вузов России. Особенный интерес  программа представляет для научных работников и организаций, работающих в области термического анализа и оценки опасности веществ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11:41:00Z</dcterms:created>
  <dc:creator>Souvorov</dc:creator>
  <dc:description/>
  <dc:language>en-US</dc:language>
  <cp:lastModifiedBy>AGK</cp:lastModifiedBy>
  <dcterms:modified xsi:type="dcterms:W3CDTF">1997-02-15T13:00:00Z</dcterms:modified>
  <cp:revision>10</cp:revision>
  <dc:subject/>
  <dc:title>���������</dc:title>
</cp:coreProperties>
</file>