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 xml:space="preserve"> </w:t>
      </w:r>
      <w:r>
        <w:rPr/>
        <w:t>Экономическая часть</w:t>
      </w:r>
    </w:p>
    <w:p>
      <w:pPr>
        <w:pStyle w:val="Heading2"/>
        <w:spacing w:lineRule="auto" w:line="360"/>
        <w:jc w:val="center"/>
        <w:rPr/>
      </w:pPr>
      <w:r>
        <w:rPr/>
        <w:t>. Маркетинговые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главе производятся маркетинговые исследования возможной  реализации результатов диплом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дипломной работы разработано программное обеспечение  позволяющее рассчитывать кинетические параметры процессов по данным термического анализа,  оценивать опасность веществ при хранении и транспортировке. Также разработана база данных по основным окислителям,  используемым в пиротехнических производствах,  позволяющая производить поиск по формуле вещества,  температурному  интервалу реакции разложения или же по значению энергии актив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нциальными пользователями  программного  обеспечения являются студенты, преподаватели и сотрудники химико-технологических Вузов России. Особенный интерес  программа представляет для научных работников и организаций, работающих в области термического анализа и оценки опасности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анное программное обеспечение во многом аналогично по своим методикам программному комплексу “КИНЕТИКА”, разработанному в НПО “ГИПХ” и программе “PC Series Thermal Analysis System”, разработанной фирмой Perkin-Elmer. Однако оно имеет существенные преимущества, связанные как с использованием новых методов расчета, дополняющих старые, так и с использованием Среды Microsoft Window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ми преимуществами разработанного программного обеспечения являются: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простой интерфейс, позволяющий пользователю без затруднений работать с программой в диалоговом режиме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легкость редактирования информации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использование нелинейных методов оптимизации при расчете кинетических параметров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применение интегральной оценки погрешности расчета, позволяюшей более точно определить отклонение теоретической модели от истинной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возможность расчета температуры невозврата при оценке опасности веществ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работа в операционной системе Microsoft Windows в мультизадачном режиме.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печать  результатов  на  любом принтере (при наличии драйвера в Windows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 отличие от программы, разработанной фирмой Perkin-Elmer, описанное в данной работе программное обеспечение не рассчитано на стыковку ЭВМ с регистрирующими приборами и автоматическую запись информации с них в память компьютера. Этот недостаток объясняется отсутствием у разработчика аналого- цифрового преобразователя, позволяющего реализовать указанные задачи. Не исключен выход последующих версий программного обеспечения, дополненных блоком, позволяющим осуществлять стыковку ЭВМ с регистрирующими приборами и вести автоматическую запись информации в память компьютера.</w:t>
      </w:r>
    </w:p>
    <w:p>
      <w:pPr>
        <w:pStyle w:val="Heading2"/>
        <w:spacing w:lineRule="auto" w:line="360"/>
        <w:jc w:val="center"/>
        <w:rPr/>
      </w:pPr>
      <w:r>
        <w:rPr/>
        <w:t>. Расчет затрат на выполнение НИ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договорной цены рассчитываются текущие затраты на  выполнение НИР, которые возникают при выполнении люб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остав текущих затрат включаются: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затраты на израсходованные в процессе выполнения работы сырье,  материалы, реактивы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оплата различных видов энергии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заработная плата исследователя, руководителя, консультантов и привлеченных лиц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амортизационные отчисления на реновацию оборудования и приборов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расходы связанные с выполнением специальных анализов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расходы связанные с использованием ЭВМ;</w:t>
      </w:r>
    </w:p>
    <w:p>
      <w:pPr>
        <w:pStyle w:val="Normal"/>
        <w:spacing w:lineRule="auto" w:line="360" w:before="0" w:after="0"/>
        <w:ind w:left="851" w:hanging="142"/>
        <w:jc w:val="both"/>
        <w:rPr/>
      </w:pPr>
      <w:r>
        <w:rPr/>
        <w:t>- общеинститутские наклад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общей суммы текущих затрат составляется смета, предусматривающая свод  всех текущих затрат за весь период выполнения исследователь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сырье,  материалы и реактивы (</w:t>
      </w:r>
      <w:r>
        <w:rPr>
          <w:rFonts w:eastAsia="Times New Roman Cyr" w:cs="Times New Roman Cyr" w:ascii="Times New Roman Cyr" w:hAnsi="Times New Roman Cyr"/>
          <w:i/>
          <w:iCs/>
        </w:rPr>
        <w:t>З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/>
        <w:t>),  для каждого из видов этих ресурсов определяетс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=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*Ц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i</w:t>
            </w:r>
            <w:r>
              <w:rPr/>
              <w:t>,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9.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/>
        <w:t>- расход i-го вида материальных ресурсов, натур.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Ц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/>
        <w:t>- планово- заготовительная цена i-го вида материальных ресурсов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ставе энергетических затрат определяются затраты на электроэнергию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=М*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*Т*Ц</w:t>
            </w:r>
            <w:r>
              <w:rPr/>
              <w:t>,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9.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М</w:t>
      </w:r>
      <w:r>
        <w:rPr/>
        <w:t>- паспортная мощность электродвигателей и  прочих  приборов,  используемых при проведении исследовани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и</w:t>
      </w:r>
      <w:r>
        <w:rPr/>
        <w:t>- коэффициент использования мощности электрооборудования (принимается равным 0.7-0.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/>
        <w:t>- время работы электрооборудования за весь период проведения исследований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Ц</w:t>
      </w:r>
      <w:r>
        <w:rPr/>
        <w:t>- цена за 1 КВт-ч электроэнергии, руб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З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/>
        <w:t>=0.3*0.9*200*368=19872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основную заработную плату исполнителя исследования  определяются путем перемножения размера месячной стипендии на число месяцев, отводимых на выполнение дипломной работы.  Основная  заработная  плата руководителя, консультантов  и рецензента определяется исходя из установленных Госкомитетом по народному образованию суммарной нормы затрат их рабочего времени в часах на одну дипломную работу и среднечасов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заработная плата руководителя и консультант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З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</w:t>
      </w:r>
      <w:r>
        <w:rPr/>
        <w:t>=32*10000+1*10000+1*7000+1*7000=344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ая заработная плата определяется в размере 20% от суммы затрат на основную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исления на социальное страхование принимаются в размере 41% от суммы основной и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амортизационных отчислений на реновацию определяется исходя из стоимости используемых для проведения работы оборудования и приборов, годовых норм амортизационных отчислений на их реновацию и времени их использования для данного исследовани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=Ф*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а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*Т/12</w:t>
            </w:r>
            <w:r>
              <w:rPr/>
              <w:t>,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9.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/>
        <w:t>- стоимость оборудования и приборов, используемых для выполнения исследова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р</w:t>
      </w:r>
      <w:r>
        <w:rPr/>
        <w:t>- годовые нормы амортизации на реновацию оборудования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/>
        <w:t>- Время использования оборудования и приборов для исследования, мес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мета текущих затрат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4"/>
        <w:gridCol w:w="2054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статей затрат</w:t>
            </w:r>
          </w:p>
        </w:tc>
        <w:tc>
          <w:tcPr>
            <w:tcW w:w="2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</w:t>
            </w:r>
          </w:p>
        </w:tc>
        <w:tc>
          <w:tcPr>
            <w:tcW w:w="20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ельный вес в общей сумме затрат, %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Сырье материалы, реактивы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000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.39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Энергетические затраты</w:t>
            </w:r>
          </w:p>
        </w:tc>
        <w:tc>
          <w:tcPr>
            <w:tcW w:w="212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72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.33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Итого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872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.72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ная заработная плата</w:t>
            </w:r>
          </w:p>
        </w:tc>
        <w:tc>
          <w:tcPr>
            <w:tcW w:w="2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исследователя</w:t>
            </w:r>
          </w:p>
        </w:tc>
        <w:tc>
          <w:tcPr>
            <w:tcW w:w="212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60000</w:t>
            </w:r>
          </w:p>
        </w:tc>
        <w:tc>
          <w:tcPr>
            <w:tcW w:w="20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47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руководителя и консультантов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4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61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Итого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4000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.38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Дополнительная заработная плата</w:t>
            </w:r>
          </w:p>
        </w:tc>
        <w:tc>
          <w:tcPr>
            <w:tcW w:w="2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0800</w:t>
            </w:r>
          </w:p>
        </w:tc>
        <w:tc>
          <w:tcPr>
            <w:tcW w:w="20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28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Отчисления на социальное страхование</w:t>
            </w:r>
          </w:p>
        </w:tc>
        <w:tc>
          <w:tcPr>
            <w:tcW w:w="21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0960</w:t>
            </w:r>
          </w:p>
        </w:tc>
        <w:tc>
          <w:tcPr>
            <w:tcW w:w="20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93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12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47490</w:t>
            </w:r>
          </w:p>
        </w:tc>
        <w:tc>
          <w:tcPr>
            <w:tcW w:w="20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83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Использование ЭВМ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40000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.29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Итого прямых затрат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77122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1.43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 Накладные расходы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50849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.57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1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127971</w:t>
            </w:r>
          </w:p>
        </w:tc>
        <w:tc>
          <w:tcPr>
            <w:tcW w:w="20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умма амортизационных отчислений на реновацию оборудования и приборов, используемых для исследования приведена в таблице 9.2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мортизационные отчисления на реновацию оборудования и приборов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134"/>
        <w:gridCol w:w="1275"/>
        <w:gridCol w:w="1985"/>
        <w:gridCol w:w="1983"/>
        <w:gridCol w:w="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ру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овые нормы аморт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емя использования оборудования, мес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мортизационные отчисления, руб.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ВМ IBM-PC Pentium/75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0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00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833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тер Laserjet 5L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00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0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916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рные отчисления, руб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749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Расходы, связанные с использованием ЭВМ для выполнения дипломной работы, рассчитываются, исходя из количества часов работы ЭВМ и тарифа за один машинный час ее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имость одного машинного часа эксплуатации ЭВМ равна 10200 руб. Время эксплуатации- около 200 часов. Следовательно, затраты, связанные с использованием ЭВ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З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вм</w:t>
      </w:r>
      <w:r>
        <w:rPr/>
        <w:t>=10200*200=2040000 руб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ладные расходы, включающие затраты на содержание учебно- вспомогательного и административно- управленческого персонала, а также на отопление, освещение, ремонт зданий, командировочные, канцелярские и прочие хозяйственные расходы принимаются в размере 30-50% от суммы прямых затрат.</w:t>
      </w:r>
    </w:p>
    <w:p>
      <w:pPr>
        <w:pStyle w:val="Heading2"/>
        <w:jc w:val="center"/>
        <w:rPr/>
      </w:pPr>
      <w:r>
        <w:rPr/>
        <w:t>. Определение уровня рентабельности и величины поощрительных надбав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рентабельности дипломного исследования принимается таким же, как и всей НИР, в составе которой выполняется дипломн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рентабельности дипломного исследования принят на основе существующих классификаций равным 2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ощрительная надбавка за качество разработки определяется в зависимости от достигнутой величины научно- технического эффекта (табл. 9.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но- технический эффект- это интегральный показатель, включающий в себя ряд частных показателей, таких ка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степень новиз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научно- технический уровен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глубина воздействия в процесс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научно- технического эффекта определяется по формуле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Э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т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=Y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*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i</w:t>
            </w:r>
            <w:r>
              <w:rPr/>
              <w:t>,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9.4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/>
        <w:t>- величина частного показателя,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/>
        <w:t>- весовой коэффициент i- го частного показателя (табл. 9.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ичина научно- технического эффекта для работы теоретического характера, с учетом частных показателей и весовых коэффициентов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Э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т</w:t>
      </w:r>
      <w:r>
        <w:rPr/>
        <w:t>=90*0.5+100*0.25+50*0.25=82.5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эффициент надбавок за качество работы в соответствии с таблицей 9.3 равен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/>
        <w:t>=1.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договорная цена на НИР, рассчитывается по формуле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1"/>
      </w:tblGrid>
      <w:tr>
        <w:trPr/>
        <w:tc>
          <w:tcPr>
            <w:tcW w:w="5457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Ц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и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=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и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*(1+Р/100)*К</w:t>
            </w:r>
            <w:r>
              <w:rPr/>
              <w:t>,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9.5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З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ир</w:t>
      </w:r>
      <w:r>
        <w:rPr/>
        <w:t xml:space="preserve"> -затраты на проведение исследования, ру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/>
        <w:t>- уровень рентабельности исследования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/>
        <w:t>- коэффициент, учитывающий поощрительную надбавку за качество разработк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Ц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ир</w:t>
      </w:r>
      <w:r>
        <w:rPr/>
        <w:t>=6127971*(1+20/100)*1.4=10294991 руб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.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начение коэффициентов надбавки за качество работы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55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личина научно- технического эффекта, баллов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эффициент, учитывающий величину надбавки за качество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о 16 до 30</w:t>
            </w:r>
          </w:p>
        </w:tc>
        <w:tc>
          <w:tcPr>
            <w:tcW w:w="5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31 до 50</w:t>
            </w:r>
          </w:p>
        </w:tc>
        <w:tc>
          <w:tcPr>
            <w:tcW w:w="5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51 до 70</w:t>
            </w:r>
          </w:p>
        </w:tc>
        <w:tc>
          <w:tcPr>
            <w:tcW w:w="5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71 до 90</w:t>
            </w:r>
          </w:p>
        </w:tc>
        <w:tc>
          <w:tcPr>
            <w:tcW w:w="5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4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91 до 100</w:t>
            </w:r>
          </w:p>
        </w:tc>
        <w:tc>
          <w:tcPr>
            <w:tcW w:w="5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  <w:t>Таблица 9.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начение весовых коэффициентов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13"/>
        <w:gridCol w:w="1913"/>
        <w:gridCol w:w="1913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7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весового коэффициента для исследования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оретического характера</w:t>
            </w:r>
          </w:p>
        </w:tc>
        <w:tc>
          <w:tcPr>
            <w:tcW w:w="191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искового характера</w:t>
            </w:r>
          </w:p>
        </w:tc>
        <w:tc>
          <w:tcPr>
            <w:tcW w:w="191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кладного характера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Степень новизны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0</w:t>
            </w:r>
          </w:p>
        </w:tc>
        <w:tc>
          <w:tcPr>
            <w:tcW w:w="1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3</w:t>
            </w:r>
          </w:p>
        </w:tc>
        <w:tc>
          <w:tcPr>
            <w:tcW w:w="1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Научно- технический уровень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3</w:t>
            </w:r>
          </w:p>
        </w:tc>
        <w:tc>
          <w:tcPr>
            <w:tcW w:w="1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3. Глубина воздействия в процессе исследования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91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3</w:t>
            </w:r>
          </w:p>
        </w:tc>
        <w:tc>
          <w:tcPr>
            <w:tcW w:w="191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4:44:00Z</dcterms:created>
  <dc:creator>Souvorov</dc:creator>
  <dc:description/>
  <dc:language>en-US</dc:language>
  <cp:lastModifiedBy>Souvorov</cp:lastModifiedBy>
  <cp:lastPrinted>1996-12-24T12:39:00Z</cp:lastPrinted>
  <dcterms:modified xsi:type="dcterms:W3CDTF">1997-02-14T10:44:00Z</dcterms:modified>
  <cp:revision>38</cp:revision>
  <dc:subject/>
  <dc:title>������������ �����</dc:title>
</cp:coreProperties>
</file>