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708" w:hanging="708"/>
        <w:jc w:val="center"/>
        <w:rPr/>
      </w:pPr>
      <w:r>
        <w:rPr/>
        <w:t xml:space="preserve"> </w:t>
      </w:r>
      <w:r>
        <w:rPr/>
        <w:t>Охрана тру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ка обработки данных термического анализа, изложенная в данной работе, тестировалась на примере твердых кислородсодержащих окислителей. Свойства некоторых из них приведены в таблице 10.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0.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войства веществ 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850"/>
        <w:gridCol w:w="927"/>
        <w:gridCol w:w="1058"/>
        <w:gridCol w:w="992"/>
        <w:gridCol w:w="1006"/>
        <w:gridCol w:w="978"/>
        <w:gridCol w:w="856"/>
        <w:gridCol w:w="910"/>
        <w:gridCol w:w="1"/>
        <w:gridCol w:w="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ещество</w:t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изико-химические свойства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зрывопожароопасные свойства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оксические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кип</w:t>
            </w:r>
            <w:r>
              <w:rPr/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пл</w:t>
            </w:r>
            <w:r>
              <w:rPr/>
              <w:t>,</w:t>
            </w:r>
          </w:p>
        </w:tc>
        <w:tc>
          <w:tcPr>
            <w:tcW w:w="9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35" w:hanging="0"/>
              <w:jc w:val="both"/>
              <w:rPr/>
            </w:pPr>
            <w:r>
              <w:rPr/>
              <w:t>Плотн.,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емператур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делы воспламенения с воздухом</w:t>
            </w:r>
          </w:p>
        </w:tc>
        <w:tc>
          <w:tcPr>
            <w:tcW w:w="17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войства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9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спыш-ки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амо-воспл.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емп.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нц., 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ласс опасн</w:t>
            </w:r>
          </w:p>
        </w:tc>
        <w:tc>
          <w:tcPr>
            <w:tcW w:w="9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70" w:firstLine="21"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рз</w:t>
            </w:r>
            <w:r>
              <w:rPr/>
              <w:t>,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00 раз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37</w:t>
            </w:r>
          </w:p>
        </w:tc>
        <w:tc>
          <w:tcPr>
            <w:tcW w:w="92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110</w:t>
            </w:r>
          </w:p>
        </w:tc>
        <w:tc>
          <w:tcPr>
            <w:tcW w:w="105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ïï</w:t>
            </w:r>
          </w:p>
        </w:tc>
        <w:tc>
          <w:tcPr>
            <w:tcW w:w="91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08</w:t>
            </w:r>
          </w:p>
        </w:tc>
        <w:tc>
          <w:tcPr>
            <w:tcW w:w="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257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ïï</w:t>
            </w:r>
          </w:p>
        </w:tc>
        <w:tc>
          <w:tcPr>
            <w:tcW w:w="9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30 разл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69.6</w:t>
            </w:r>
          </w:p>
        </w:tc>
        <w:tc>
          <w:tcPr>
            <w:tcW w:w="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725</w:t>
            </w:r>
          </w:p>
        </w:tc>
        <w:tc>
          <w:tcPr>
            <w:tcW w:w="10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0</w:t>
            </w:r>
          </w:p>
        </w:tc>
        <w:tc>
          <w:tcPr>
            <w:tcW w:w="10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5</w:t>
            </w:r>
          </w:p>
        </w:tc>
        <w:tc>
          <w:tcPr>
            <w:tcW w:w="8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ïï</w:t>
            </w:r>
          </w:p>
        </w:tc>
        <w:tc>
          <w:tcPr>
            <w:tcW w:w="9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KClO</w:t>
            </w:r>
            <w:r>
              <w:rPr>
                <w:vertAlign w:val="subscript"/>
              </w:rPr>
              <w:t>4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л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25-620</w:t>
            </w:r>
          </w:p>
        </w:tc>
        <w:tc>
          <w:tcPr>
            <w:tcW w:w="9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150</w:t>
            </w:r>
          </w:p>
        </w:tc>
        <w:tc>
          <w:tcPr>
            <w:tcW w:w="10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ïï</w:t>
            </w:r>
          </w:p>
        </w:tc>
        <w:tc>
          <w:tcPr>
            <w:tcW w:w="9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римечание: все указанные в таблице вещества находятся при стандартных условиях в твердом состоянии; оказывают на организм человека общетоксическое раздражающе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при проведении термического анализа используются микроколичества веществ 20-100 мг (чтобы снизить термическую инерцию) то наиболее вредной работой является  работа  с  вычислительной  техникой (табл. 10.2)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0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еры безопасности при работе с ВТ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2057"/>
        <w:gridCol w:w="2126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ехнологичес-кой операци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зможные опасности и вредность при проведении работы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чина появления данной опасност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ы безопасности при проведении работы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В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спле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фессио-нальные заболевания, потеря зрени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лучение. Утомление гла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нение защитного экрана. Работа не более 4 часов в день. Соблюдение расстояния до экрана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должи-тельная сидячая работ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чий стол. Сидение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олезни позвононоч-ника. Головные боли. Общая утомляемость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сутствие физических нагрузок. Обездвиженност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ьзование удобного кресла со спинкой. Выполнение гимнастических упражнений.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электрическими прибор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ВМ. Принте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ражение электрическим током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рость. Неисправность оборудова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земление или зануление приборов. Своевременные профилактические мероприят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Требования к техническим средствам являются одними из самых важных при работе на  ЭВМ любого типа.  При работе с компьютером применяется иной принцип чтения, чем при чтении с листа бумаги, а именно: глаза смотрят почти прямо вперед. Человек воспринимает не отраженный свет от текста, а источник света.  Знаки и изображение на экране сформированы из люминисцирующих веществ,  которые  под воздействием быстрых электронов испускают свет в направлении глаза. Глаза, читающие с дисплея постоянно должны компенсировать  низкое качество воспроизведения (по сравнению с напечатанным на бумаге текст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нижения утомляемости глаз при работе на ЭВМ IBM PC  используется защитный эк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оказывает,  что  среди  специалистов,  постоянно  работающих с дисплеем, наблюдается утомление глаз,  головные боли, боли спины, шеи, кистей р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филактики болезней позвоночника рекомендуется выполнять следующий комплекс гимнастических упражн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. Максимальное напряжение мышц снизу вверх и расслаб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. Максимальное напряжение мышц плечевого пояса и расслаб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. Вращение головой: влево,  вправо с максимальным расслаблением мышц  ше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храны здоровья оператора,  работающего с электронно- лучевой трубкой, рекомендуется следующий режим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после каждых 40-50 минут работы желательно делать простые  гимнастические упражнения и упражнения для гла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работа непосредственно за дисплеем при обработке большого количества информации не должна превышать 4 часов при 8- часовом рабочем д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ая и достаточная контрастность элементов рабочего места снизу ограничивается возможностью распознания символов, а сверху допустимой освещенностью, исключая ослепление работающего.  При этом не допускается какая-либо (в  частности  белая)  яркая  окраска  элементов операторских пультов и наличие глянцевых поверхностей, создающих блики или отраженный с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вещенность рабочего места должна исключать засветку экрана диспле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зрительного восприятия алфавитно-цифровых знаков необходим растр размером 5-7 пикселей, поэтому ширина и высота линий изображения этих знаков должна быть не менее 1.5-2.1 мм при удалении на 500 мм и 2.1-2.9 при удалении на 700 мм от оператора. Угол обзора по вертикали должен составлять около 15 граду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омендации по уровню освещенности на рабочих местах операторов ВТ варьируются в широких пределах (150-1000 лк). Оптимальной считается освещенность на рабочем столе (для дисплеев с яркостью до 5 кд/м</w:t>
      </w:r>
      <w:r>
        <w:rPr>
          <w:vertAlign w:val="superscript"/>
        </w:rPr>
        <w:t>2</w:t>
      </w:r>
      <w:r>
        <w:rPr/>
        <w:t>) в 300-400 лк и более 5 кд/м</w:t>
      </w:r>
      <w:r>
        <w:rPr>
          <w:vertAlign w:val="superscript"/>
        </w:rPr>
        <w:t>2</w:t>
      </w:r>
      <w:r>
        <w:rPr/>
        <w:t>- 500-750 лк. В общем случаи следует индивидуально подбирать наиболее комфортный уровень освещенности. При этом следует учитывать, что местное освещение может оказывать негативное влияние, т.к. оно создает резкий перепад ярк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исключения засветки экрана прямыми световыми потоками, светильники общего назначения следует располагать сбоку от рабочего места, параллельно линии зрения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виатура должна быть подвижной и относительно плоской, высота среднего ряда клавиш должна составлять 2.5-5.0 см; угол наклона панели клавиатуры 5-15 градусов к горизонтали; расстояние между средним рядом клавиш и краем стола не менее 16 с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борудовании рабочего места оператора следует учитывать усредненные антропометрические характеристики. Так без особого напряжения оператор может управлять элементами, расположенными в полусфере радиусом 650 мм (мужчины) и 530 (женщины). При этом центр полусферы находится на расстоянии 200 мм сзади от центра головы оператора и на расстоянии 100 мм от передней крышки ст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ция рабочего сиденья предназначенного для длительной работы, должна способствовать эргономически целесообразной рабочей позе, не затруднять рабочих движений, обеспечивать смену позы и, при необходимости, положения тела, обеспечивать возможность отдых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/>
        <w:t>Рабочий стол должен иметь стабильную конструкцию. Плоскость стола выбирают в соответствии с размером документов. Сиденье оператора и плоскость стола должны регулироваться по высоте. Оптимальное соотношение высоты стола и сидения зависит от роста человека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39:00Z</dcterms:created>
  <dc:creator>Souvorov</dc:creator>
  <dc:description/>
  <dc:language>en-US</dc:language>
  <cp:lastModifiedBy>AGK</cp:lastModifiedBy>
  <dcterms:modified xsi:type="dcterms:W3CDTF">1997-02-15T13:04:00Z</dcterms:modified>
  <cp:revision>39</cp:revision>
  <dc:subject/>
  <dc:title>������ �����</dc:title>
</cp:coreProperties>
</file>