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120" w:after="120"/>
        <w:ind w:firstLine="709"/>
        <w:rPr/>
      </w:pPr>
      <w:r>
        <w:rPr/>
        <w:t>Введение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Большое распространение термических методов исследования объясняется быстротой получения разнообразной физико-химической информации, возможностью изучения различных по своей природе объектов, а также наличием стандартного оборудова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настоящее время термический анализ (ТА)- один из самых распространенных методов физико-химических исследован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спешное применение ТА для решения конкретных задач во многом связано с наличием современной аппаратуры, но не в меньшей степени с развитием теоретических представлений. Однако простота и легкость получения экспериментальных данных методами ТА только увеличивает усилия для получения надежной информации о свойствах объект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звестно значительное количество методов расчета кинетических параметров реакций, протекающих в условиях программируемого нагрева. По методам обработки данных ТА - экспериментов за последние двадцать лет опубликовано не мало статей в периодических изданиях, таких как “Журнал физической химии”, “Физика горения и взрыва”, “Известия АН СССР”. По этой теме имеется большое количество специальных работ [4,6,8,9]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ем не менее, в настоящий момент сложилась ситуация, при которой наблюдается некоторое несоответствие между возможностями, которые предоставляет термический анализ, и тем, как эти возможности реализуются на практик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вязано это, по видимому, со следующими обстоятельствами. Во-первых, современное фирменное оборудование и программное обеспечение для термического анализа </w:t>
      </w:r>
      <w:r>
        <w:rPr>
          <w:rFonts w:eastAsia="Arial" w:cs="Arial" w:ascii="Arial" w:hAnsi="Arial"/>
          <w:color w:val="000000"/>
          <w:lang w:val="en-US"/>
        </w:rPr>
        <w:t>[10]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остается «черным ящиком», поскольку применяемые методы расчета и детали математической обработки экспериментальных данных в доступной литературе не обсуждаются. Во-вторых, это оборудование и программное обеспечение достаточно дороги и не всегда доступн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ермический анализ заканчивается обработкой экспериментальных данных и получением некоторых цифровых параметров, в той или иной степени характеризующих исследуемое вещество в условиях проведения эксперимента. Даже поверхностное изучение литературных источников показывает, что одно и тоже вещество многократно подвергалось термическому анализу при одних и тех же условиях. В условиях отсутствия мощной вычислительной техники обобщение, систематизация и анализ данных были затруднены. Несмотря на высокую точность и воспроизводимость, получаемые результаты зависели от многочисленных факторов. В результате считалось, что проще провести эксперимент, чем тратить время на «пустые» поиски литературных данны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сле обработки данных ТА-анализа и расчета кинетических параметров встает вопрос об их смысловом значении и применении для решения практических задач. К сожалению, именно эта проблема термического анализа теоретически наименее разработана. Имеется ограниченное количество работ, в которых сделаны попытки использовать кинетические параметры для практических приложений [15,16]. Например, в </w:t>
      </w:r>
      <w:r>
        <w:rPr>
          <w:rFonts w:eastAsia="Arial" w:cs="Arial" w:ascii="Arial" w:hAnsi="Arial"/>
          <w:color w:val="000000"/>
          <w:lang w:val="en-US"/>
        </w:rPr>
        <w:t>[15]</w:t>
      </w:r>
      <w:r>
        <w:rPr/>
        <w:t xml:space="preserve"> дано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подробное математическое описание методики оценки потенциальной опасности химических веществ при транспортировке и хранении. Однако расчеты по указанной методике достаточно трудоемки, а программная реализация отсутствует. По-видимому, поэтому идеи </w:t>
      </w:r>
      <w:r>
        <w:rPr>
          <w:color w:val="000000"/>
        </w:rPr>
        <w:t>[15]</w:t>
      </w:r>
      <w:r>
        <w:rPr/>
        <w:t xml:space="preserve"> не нашли широкого практического примен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данной работе предпринята попытка преодолеть наметившееся расхождение между возможностями термического анализа и существующей традиционной практикой их реализации.</w:t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</w:sectPr>
        <w:pStyle w:val="Normal"/>
        <w:spacing w:lineRule="auto" w:line="360"/>
        <w:ind w:firstLine="709"/>
        <w:jc w:val="both"/>
        <w:rPr/>
      </w:pPr>
      <w:r>
        <w:rPr/>
        <w:t>Работа является частью исследований, проводимых на кафедре высокоэнергетических процессов по исследованию свойств компонентов пиротехнических производств и разработке новых пиротехнических составов.</w:t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253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53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9.95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25336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53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9.95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</w:pPr>
    <w:rPr>
      <w:rFonts w:ascii="Arial Cyr" w:hAnsi="Arial Cyr" w:eastAsia="Arial Cyr" w:cs="Arial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2" w:leader="underscore"/>
      </w:tabs>
      <w:spacing w:before="360" w:after="0"/>
    </w:pPr>
    <w:rPr>
      <w:b/>
      <w:bCs/>
      <w:caps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9T13:17:00Z</dcterms:created>
  <dc:creator>Souvorov</dc:creator>
  <dc:description/>
  <dc:language>en-US</dc:language>
  <cp:lastModifiedBy>Souvorov</cp:lastModifiedBy>
  <dcterms:modified xsi:type="dcterms:W3CDTF">1997-02-13T11:42:00Z</dcterms:modified>
  <cp:revision>12</cp:revision>
  <dc:subject/>
  <dc:title>��������</dc:title>
</cp:coreProperties>
</file>