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 w:before="0" w:after="120"/>
        <w:rPr/>
      </w:pPr>
      <w:r>
        <w:rPr/>
        <w:t>Литература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1. Термографический и термогравиметрический анализ. Расчет тепловых эффектов и кинетических параметров одностадийных реакций термического разложения.: методические указания/ сост. Т.П. Кофман, Л.А. Лоскутова ; ЛТИ им. Ленсовета. - Л.,1980.-28 с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2. П.П. Козловская, Е.В. Козловский, Е.В. Александров. Статистический метод обработки данных ТГ и ДТГ анализа с применением ЦЭВМ// Известия ВУЗов. Химия и химическая технология. -1982.-№12.-с.1474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3. Болгаев Ю.П. Вычислительная математика и программирование: Учеб. пособие для студентов ВУЗов. -М: Высш.шк.,1990.-544 с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4. Топор Н.Д., Огородова Л.Н., Мельчакова Л.В. Термический анализ минералов и неорганических соединений.- М.: Издательство МГУ, 1987.-190 с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5. Мудров А.Е. Численные методы для ПЭВМ на языках Бейсик, Фортран и Паскаль. -Томск: МП ”Раско”,1991.-272 с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6. Шестак Я. Теория термического анализа :Физико-химические свойства твердых неорганических веществ :Пер .с англ . -М .: Мир ,1987.-456 с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7. Носач В.В.Решение задач аппроксимации с помощью персональных компьютеров. - М .: МИКАП, 1994 .-328 с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8. Методологические основы изучения кинетики химических реакций в условиях программируемого нагрева/ А.Г.Мержанов, В.В.Барзыкин, А.С.Штейнберг, В.Т.Гонтковская. - Черноголовка : ОИХФ ,1979.-37с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9. Калориметрия. Теория и практика: Пер. с англ./ В.Хеммингер, Г.Хёне. - М.: Химия, 1990.-176с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10. Программный комплекс “Кинетика”/ НПО “ГИПХ”. - Л.,1988.-9 с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11. Ермаков С.М., Жиглявский А.А. Математическая теория оптимального эксперимента: учеб. пособие.- М.: Наука. Гл. ред. физ-мат. лит.,1987.-320 с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2. Банди Б., Методы оптимизации. Вводный курс: Пер. с. англ.- М.: Радио и связь, 1988.-128 с. 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13. Кондратов С.А., Фомичева О.В., Маслош В.З. Расчет констант скоростей и порядков реакций интегральным методом// Журн. прикл. химии.- 1990.-Т.63.№7.- С.1512-1517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14. Горбачев В.М., Колосовская Е.А.,Чудинов Б.С. К проблеме корректного определения порядка реакции в термическом анализе// Изв. сиб. отд-ния АН СССР.- 1985.-№11. Сер. хим. наук., вып.4.- С. 93-96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5. Д. Л. Тоунсенд. Оценка термической опасности с помощью калориметра для ускоряющихся реакций// Termohemica acta.- 1980.- №37.- С. 1-30. 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16. С. С. Рыбанин, Н. И. Перегудов, Т. В. Рыбанина, С. Л. Соболев. Критические условия и период индукции воспламенения пластины металла в неподвижной окислительной среде.// Физика горения и взрыва.- 1986.- Т.22, №3.- С. 3-10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17. Н. А. Силин, В. А. Ващенко, Н.А. Заринов и др. Окислители гетерогенных конденсированных систем. М.: Машиностроение, 1987, 456 с.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>18. Федоров А. Г. Создание Windows- приложений в среде Delphi.- М.: ТОО фирма “Компьютер пресс”, 1995.-287 с.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>19. Орлик С. В. Секреты Delphi на примерах.- М.: БИНОМ, 1995. -316 с.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>20.Рубенкинг Н. Программирование в Delphi для “Чайников”.-К.: Диалектика, 1996.-304 с.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>21. Джон Матчо, Девид Р. Фолкнер. Delphi: пер. с англ.- М.: БИНОМ, 1995.- 464с.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>22. Нормы амортизационных отчислений по основным фондам народного хозяйства СССР.- М.: Экономика, 1991.- 191 с.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>23. Технока- экономическое обоснование научно- исследовательских работ при дипломном проектировании: Метод. указания/ Сост.: М. П. Кочеров, С. И. Иванова; ЛТИ им. Ленсовета.- Л., 1989.- 46 с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24. Исследование освещенности на рабочих местах: метд. указания/ Сост.: А.Ф. Туболкина, Г.Н. Титова; ЛТИ им. Ленсовета.- Л.,1988.- 36 с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25. Охрана труда и окружающей среды в дипломных проектах: Метод. указания/ Сост. В. И . Редин, А. Ф. Туболкина; ЛТИ им. Ленсовета.- Л., 1982.- 40 с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26. ГОСТ 12.1.005-88. ССБТ. Общие санитарно-гигиенические требования к воздуху рабочей зоны.- М.: Изд-во стандартов,1988.- 75 с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27. Беспамятнов Г. П., Котов Ю. А. Предельно допустимые концентрации химических веществ в окружающей среде: Справочник.- Л.: Химия, 1985.- 528 с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28. Пожаровзрывоопасность веществ и материалов и средства их тушения: Справ. изд. в 2 книгах/ А. Н. Баратов, А. Я. Корольченко, Г. Н. Кравчук и др.- М.: Химия, 1990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29. ГОСТ 2.105-95 ЕСКД. Общие требования к текстовым документам.- М.: Изд-во стандартов, 1996.- 36 с.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</w:sect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30. Библиографическое   описание. Примеры   оформления: Рекомендации/ Сост.: В.А.Богословская; ЛТИ им.Ленсовета.- Л., 1990.- 16 с.</w:t>
      </w:r>
    </w:p>
    <w:p>
      <w:pPr>
        <w:pStyle w:val="Normal"/>
        <w:spacing w:lineRule="auto" w:line="360" w:before="0" w:after="12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120" w:after="120"/>
    </w:pPr>
    <w:rPr>
      <w:rFonts w:ascii="Arial Cyr" w:hAnsi="Arial Cyr" w:eastAsia="Arial Cyr" w:cs="Arial Cyr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06T13:40:00Z</dcterms:created>
  <dc:creator>Souvorov</dc:creator>
  <dc:description/>
  <dc:language>en-US</dc:language>
  <cp:lastModifiedBy>Souvorov</cp:lastModifiedBy>
  <dcterms:modified xsi:type="dcterms:W3CDTF">1997-02-13T10:32:00Z</dcterms:modified>
  <cp:revision>17</cp:revision>
  <dc:subject/>
  <dc:title>����������</dc:title>
</cp:coreProperties>
</file>