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 xml:space="preserve"> </w:t>
      </w:r>
      <w:r>
        <w:rPr/>
        <w:t>Пакет программ “ТЕРМО” V. Beta 1.0</w:t>
      </w:r>
    </w:p>
    <w:p>
      <w:pPr>
        <w:pStyle w:val="Heading2"/>
        <w:jc w:val="center"/>
        <w:rPr/>
      </w:pPr>
      <w:r>
        <w:rPr/>
        <w:t>. Состав и назначение пакета програм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акет программ “ТЕРМО” V. Beta 1.0 входят программы “ТЕРМО”, ”Интеграл” и “БАЗА”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акет программ “ТЕРМО” V. Beta 1.0 предназначен для комплексной обработки данных, полученных при помощи термического анализ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ая версия не является коммерческой, не защищена от копирования и повторной установки на любой персональный компьютер, отвечающий минимальным требованиям к аппаратному обеспечению.</w:t>
      </w:r>
    </w:p>
    <w:p>
      <w:pPr>
        <w:pStyle w:val="Heading2"/>
        <w:jc w:val="center"/>
        <w:rPr/>
      </w:pPr>
      <w:r>
        <w:rPr/>
        <w:t>. Установка пакета программ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/>
        <w:t>Пакет программ размещается на одной дискете емкостью 1.44 мб и содержит полный набор файлов в упакованном виде. Для установки программы на персональный компьютер нужно воспользоваться программой setup, расположенной на диске DSK1. После запуска эта программа запрашивает ряд параметров, в соответствии с которыми копирует на жесткий диск требуемые файлы и распаковывает их. В результате нормального завершения работы программы setup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 </w:t>
      </w:r>
      <w:r>
        <w:rPr/>
        <w:t>- пакет программ “ТЕРМО” будет установлен на автономном компьютер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 </w:t>
      </w:r>
      <w:r>
        <w:rPr/>
        <w:t>-в Диспетчере Программ будет создана группа программ “ТЕРМО” для запуска прилож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цедура инсталляции представляет собой последовательность шаг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Шаг 1. Вставляется дискета DSK1 в дисково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Шаг 2. Запускается при помощи команды “Выполнить” меню “Файл” Диспетчера Программ файл setup.exe. На экране появляется сообщение (рис.8.1). Для продолжения программы установки нажимается кнопка “Продолжить”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010025" cy="173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Рис.8.1. Приглашение в программу установки “ТЕРМО”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Шаг 3. Предлагается указать информацию о пользователе (рис.8.2)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drawing>
          <wp:inline distT="0" distB="0" distL="0" distR="0">
            <wp:extent cx="4362450" cy="175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/>
        <w:t>Рис.8.2. Окно ввода информации о пользовател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продолжения необходимо ввести эту информацию и нажать кнопку “Продолжить”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Шаг. 4. Указывается комплект установки (программы и примеры) (рис.8.3)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drawing>
          <wp:inline distT="0" distB="0" distL="0" distR="0">
            <wp:extent cx="4324350" cy="2828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/>
        <w:t>Рис.8.3. Окно опций установк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изменения пути установки нажимается кнопка “Путь”. На экране появляется окно (рис.8.4)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drawing>
          <wp:inline distT="0" distB="0" distL="0" distR="0">
            <wp:extent cx="3648075" cy="2181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/>
        <w:t>Рис.8.4. Окно указания пути установк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казывается путь и нажимается кнопка “Продолжить”. При этом вы снова появляется окно опций установки. Если все параметры в нем указаны верно нажимается кнопка “Установка”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ле этого программа установки копирует и распаковывает файлы программ и примеров в указанный катало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ле распаковки программа создает группу программ и программные элемен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Шаг 5. При удачном завершении установки на экране появляется окно, позволяющее либо сразу запустить программу “ТЕРМО”, либо показать содержимое файла readmy.wri, либо вернуться в Windows (рис.8.6)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drawing>
          <wp:inline distT="0" distB="0" distL="0" distR="0">
            <wp:extent cx="4476750" cy="2009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</w:sectPr>
        <w:pStyle w:val="Normal"/>
        <w:spacing w:lineRule="auto" w:line="360"/>
        <w:ind w:firstLine="709"/>
        <w:jc w:val="center"/>
        <w:rPr/>
      </w:pPr>
      <w:r>
        <w:rPr/>
        <w:t>Рис.8.6. Заключительное окно выбора</w:t>
      </w:r>
    </w:p>
    <w:p>
      <w:pPr>
        <w:pStyle w:val="Normal"/>
        <w:spacing w:lineRule="auto" w:line="360" w:before="120" w:after="120"/>
        <w:ind w:firstLine="709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underscore"/>
      </w:tabs>
      <w:spacing w:before="120" w:after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2T10:47:00Z</dcterms:created>
  <dc:creator>Souvorov</dc:creator>
  <dc:description/>
  <dc:language>en-US</dc:language>
  <cp:lastModifiedBy>AGK</cp:lastModifiedBy>
  <cp:lastPrinted>1997-02-12T11:41:00Z</cp:lastPrinted>
  <dcterms:modified xsi:type="dcterms:W3CDTF">1997-02-15T12:46:00Z</dcterms:modified>
  <cp:revision>17</cp:revision>
  <dc:subject/>
  <dc:title>����� �������� �����Δ V. Beta 1.0</dc:title>
</cp:coreProperties>
</file>