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ind w:firstLine="709"/>
        <w:jc w:val="center"/>
        <w:rPr/>
      </w:pPr>
      <w:r>
        <w:rPr/>
        <w:t xml:space="preserve"> </w:t>
      </w:r>
      <w:r>
        <w:rPr/>
        <w:t>Цели и задачи диплом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 данной работы заключалась в разработке программного обеспечения для обработки и анализа данных термического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поставленной целью решались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 xml:space="preserve">разработка оболочки базы данных, содержащей сведения о кинетических параметрах разложения основных окислителей, применяемых в пиротехнических состав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разработка методики обработки данных, полученных при помощи ТА - эксперимента, позволяющей по результатам дериватографического анализа определять вид кинетического уравнения и рассчитывать кинетические параметры: энергию активации, предэкспоненциальный множитель, порядок реакции;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/>
      </w:pPr>
      <w:r>
        <w:rPr/>
        <w:t xml:space="preserve"> </w:t>
      </w:r>
      <w:r>
        <w:rPr/>
        <w:t>рассмотрение возможных путей применения рассчитанных кинетических параметров для решения практических задач, в частности для оценки потенциальной опасности химических веществ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53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9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underscore"/>
      </w:tabs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1T10:59:00Z</dcterms:created>
  <dc:creator>Souvorov</dc:creator>
  <dc:description/>
  <dc:language>en-US</dc:language>
  <cp:lastModifiedBy>AGK</cp:lastModifiedBy>
  <dcterms:modified xsi:type="dcterms:W3CDTF">1997-02-15T11:44:00Z</dcterms:modified>
  <cp:revision>7</cp:revision>
  <dc:subject/>
  <dc:title>���� � ������ ��������� ������</dc:title>
</cp:coreProperties>
</file>